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29359584"/>
      <w:bookmarkStart w:id="4" w:name="__Fieldmark__0_129359584"/>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29359584"/>
      <w:bookmarkStart w:id="6" w:name="__Fieldmark__1_129359584"/>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